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predškolskom vaspitanju i obrazovanju – 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pitanja djece, mladih i sporta Narodne skupštine Republike Srpske, održao je dana 15. juna 2020. godine sjednicu, na kojoj je razmatrao Prijedlog zakona o izmjenama i dopunama Zakona o predškolskom vaspitanju i obrazovanju – po hitnom postupku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g-đa Bojana Vok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sa četiri glasa „za“ i jedan glas „uzdržan“ (Davor Šešić), predlaže da se Prijedlog zakona o izmjenama i dopunama Zakona o predškolskom vaspitanju i obrazovanju – po hitnom postupku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-1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osnovnom vaspitanju i obrazovanju – 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pitanja djece, mladih i sporta Narodne skupštine Republike Srpske, održao je dana 15. juna 2020. godine sjednicu, na kojoj je razmatrao Prijedlog zakona o izmjenama i dopunama Zakona o osnovnom vaspitanju i obrazovanju – po hitnom postupku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g-đa Bojana Vok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sa četiri glasa „za“ i jedan glas „uzdržan“ (Davor Šešić), predlaže da se Prijedlog zakona o izmjenama i dopunama Zakona o osnovnom vaspitanju i obrazovanju – po hitnom postupku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-2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srednjem obrazovanju i vaspitanju – 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pitanja djece, mladih i sporta Narodne skupštine Republike Srpske, održao je dana 15. juna 2020. godine sjednicu, na kojoj je razmatrao Prijedlog zakona o izmjenama i dopunama Zakona o srednjem obrazovanju i vaspitanju  – po hitnom postupku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g-đa Bojana Vok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sa četiri glasa „za“ i jedan glas „uzdržan“ (Davor Šešić), predlaže da se Prijedlog zakona o izmjenama i dopunama Zakona o srednjem obrazovanju i vaspitanju– po hitnom postupku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</w:t>
      </w:r>
      <w:r>
        <w:rPr>
          <w:rFonts w:cs="Cambria" w:ascii="Cambria" w:hAnsi="Cambria"/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-3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obezbjeđenju kvaliteta u visokom obrazovanju                   Republike Srpske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15. juna 2020. godine sjednicu, na kojoj je razmatrao Prijedlog zakona o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ezbjeđenju kvalite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u visokom obrazovanju Republike Srpsk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Prijedloga zakona podnijela je g-đa Duška Radmanović,  predstavnica Agencije za akreditaciju visokoškolskih ustanova Republike Srpsk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sa četiri glasa „za“ i jedan glas „uzdržan“ (Davor Šešić), predlaže da se Prijedlog zakona o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ezbjeđenju kvalite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u visokom obrazovanju Republike Srpske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-4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zaštiti i postupanju sa djecom i maloljetnicima u krivičnom postupku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pitanja djece, mladih i sporta Narodne skupštine Republike Srpske, održao je dana 15. juna 2020. godine sjednicu, na kojoj je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zaštiti i postupanju sa djecom i maloljetnicima u krivičnom postupku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Prijedloga zakona podnijela je g-đa Armina Đuzel,  predstavnica Ministarstva pravd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kraće diskusije, Odbor jednoglasno predlaže da se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zaštiti i postupanju sa djecom i maloljetnicima u krivič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-5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radu i izvršenju Rebalansa Finansijskog plana – Budžeta JU Fond solidarnosti za dijagnostiku i liječenje oboljenja, stanja i povreda djece u inostranstvu za period 01.01. – 31.12.2019. godine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15. juna 2020. godine sjednicu, na kojoj je razmatrao Izvještaj o radu i izvršenju Rebalansa Finansijskog plana – Budžeta JU Fond solidarnosti za dijagnostiku i liječenje oboljenja, stanja i povreda djece u inostranstvu za period 01.01. – 31.12.2019. godin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dokumenta podnijela je g-đa Jasminka Vučković,  direktor Fonda solidarnosti za dijagnostiku i liječenje oboljenja, stanja i povreda djece u inostranstv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jednoglasno predlaže da se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zvještaj o radu i izvršenju Rebalansa Finansijskog plana – Budžeta JU Fond solidarnosti za dijagnostiku i liječenje oboljenja, stanja i povreda djece u inostranstvu za period 01.01. – 31.12.2019. godine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lang w:val="sr-Latn-C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795-6/20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jun 2020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eg izvještaja Ombudsmana za djecu za 2019. godin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15. juna 2020. godine sjednicu, na kojoj je razmatrao Godišnji izvještaj Ombudsmana za djecu za 2019. godinu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Begija Smajić, Draško Stanivuković, Danijel Jošić i Danijela Top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dokumenta podnijela je g-đa Nada Grahovac, zamjenik Ombudsmana za djecu Republike Srspk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jednoglasno predlaže da se Godišnji izvještaj Ombudsmana za djecu za 2019. godinu, razmatra na Dese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20-06-15T15:35:00Z</cp:lastPrinted>
  <dcterms:modified xsi:type="dcterms:W3CDTF">2020-06-22T09:51:00Z</dcterms:modified>
  <cp:revision>707</cp:revision>
  <dc:subject/>
  <dc:title>Датум, 10</dc:title>
</cp:coreProperties>
</file>